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lable Confusion Stu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ubject:  </w:t>
      </w:r>
      <w:r>
        <w:rPr>
          <w:lang w:eastAsia="ko-KR"/>
        </w:rPr>
        <w:t>Teddy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10"/>
        <w:gridCol w:w="1466"/>
        <w:gridCol w:w="1433"/>
        <w:gridCol w:w="1323"/>
        <w:gridCol w:w="2329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ess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Accurac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# Trial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3/26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3/28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/2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/4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/9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/16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/18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/23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/25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6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/30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8:52:00Z</dcterms:created>
  <dc:creator>Sara Devine</dc:creator>
  <dc:description/>
  <dc:language>en-US</dc:language>
  <cp:lastModifiedBy>Woojae Han</cp:lastModifiedBy>
  <cp:lastPrinted>2005-09-22T13:20:00Z</cp:lastPrinted>
  <dcterms:modified xsi:type="dcterms:W3CDTF">2011-01-30T09:10:00Z</dcterms:modified>
  <cp:revision>8</cp:revision>
  <dc:subject/>
  <dc:title>Syllable Confusion Study</dc:title>
</cp:coreProperties>
</file>